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подвал, кадастровый номер 26:33:150218:576; площадь 21,5 м², расположенные по адресу: город Пятигорск, проспект Кирова, дом № 51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овикова А.Н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10-12T08:44:00Z</dcterms:modified>
  <cp:revision>124</cp:revision>
  <dc:subject/>
  <dc:title>ПРОТОКОЛ № 1</dc:title>
</cp:coreProperties>
</file>